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7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募金、署名運動その他これらに類する行為の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代表取締役社長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567"/>
        <w:gridCol w:w="2551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ind w:right="43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110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募金、署名運動その他これらに類する行為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11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の内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時　　　分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しようと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1</w:t>
      </w:r>
      <w:r>
        <w:rPr/>
        <w:t>　当該行為をしようとする場所を示す図面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2</w:t>
      </w:r>
      <w:r>
        <w:rPr/>
        <w:t>　その他富士山静岡空港株式会社が必要と認める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2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